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6"/>
      </w:tblGrid>
      <w:tr>
        <w:trPr/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10 BOOGIE BEA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 TO YOUR PARTNER, BOW TO CORNER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WALK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RIGHT AND LEFT THRU, turn 'e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ake right hands, RIGHT 'N LEFT GRAND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her TOUCH ONE QUARTER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XTEND TO THE OUTSIDE TW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S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and you come back on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PIN YOUR T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 HOM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h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, giddy up 3, 3 HANDS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WALK TO THE MIDDLE AND BACK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 careful everybody U-TURN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ake rights, 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hen STAR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, GO HOM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S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2 WALK IN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there CHAIN DOWN THE LIN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EXTEND TO THE OUTSID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her all the way round to the outside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AGAIN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SQUARE THRU, and you giddy up 3,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now RIGHT AND LEFT THRU, n turn that girl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3 HANDS AROUND and th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there, SLIDE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llo corner, LEFT ALLEMAND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ake rights for a RIGHT AND LEFT GRAND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GIRL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there RIGHT N LEFT THRU, turn 'e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hen SLIDE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llo corner, 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ake rights, RIGHT N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Lucida Sans Unicode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pPr>
            <w:r>
              <w:rPr>
                <w:rFonts w:eastAsia="Lucida Sans Unicode" w:cs="Tahoma" w:ascii="CenturySchoolbook" w:hAnsi="CenturySchoolbook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/>
      </w:pPr>
      <w:r>
        <w:rPr/>
        <w:t>.../...</w:t>
      </w:r>
      <w:r>
        <w:br w:type="page"/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6"/>
      </w:tblGrid>
      <w:tr>
        <w:trPr/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10 – BOOGIE BEAT CONTINUED .../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UP TO THE MIDDLE COME ON BACK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 THREE QUARTERS 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QUARE THRU with a yack yack yack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COUPLES PROMENADE ¾, ¾ HEAD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that girl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SQUARE THRU ¾  around you g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Now if you want to, you dont have t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ALIFORNIA TW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IN THE MIDDLE PASS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HER, BACK A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YOUR LI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S RUN AROUND THE GIRLS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YOUR LINE, UP TO THE MIDDLE + BACK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turn 'em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EL AND DEA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 giddy up 3, 3 HANDS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DE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 the corner, 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, 3 HANDS AROUND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like an ALLEMANDE THAR?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there BEND YOUR LIN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O RIGHT, GO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O UP TO THE MIDDLE AND BACK AGAIN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YOU'VE GOT A STAR BOYS, swing 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, you turn that friend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ACK EM UP GUY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get there now PASS THRU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P YOUR CLUTCH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-TURN BACK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KIP ONE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ake rights, RIGHT AND LEFT GRAND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hake rights 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 back hom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hen BOYS RUN AROUND GIRL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PLIT OUTSIDE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O BETWEEN THE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O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 LINE OF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ALIFORNIA TW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Lucida Sans Unicode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pPr>
            <w:r>
              <w:rPr>
                <w:rFonts w:eastAsia="Lucida Sans Unicode" w:cs="Tahoma" w:ascii="CenturySchoolbook" w:hAnsi="CenturySchoolbook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O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Lucida Sans Unicode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pPr>
            <w:r>
              <w:rPr>
                <w:rFonts w:eastAsia="Lucida Sans Unicode" w:cs="Tahoma" w:ascii="CenturySchoolbook" w:hAnsi="CenturySchoolbook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W TO THE PARTNER, BOW TO THE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Lucida Sans Unicode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pPr>
            <w:r>
              <w:rPr>
                <w:rFonts w:eastAsia="Lucida Sans Unicode" w:cs="Tahoma" w:ascii="CenturySchoolbook" w:hAnsi="CenturySchoolbook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fr-FR" w:eastAsia="zxx"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6T14:51:00Z</cp:lastPrinted>
  <dcterms:modified xsi:type="dcterms:W3CDTF">2009-02-16T12:23:41Z</dcterms:modified>
  <cp:revision>1</cp:revision>
  <dc:subject/>
  <dc:title/>
</cp:coreProperties>
</file>