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4"/>
      </w:tblGrid>
      <w:tr>
        <w:trPr/>
        <w:tc>
          <w:tcPr>
            <w:tcW w:w="9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MS DVD - No 9 – WHEN THE SUN GOES DOW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OPENE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3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 TWO PROMENADE HALF WAY AROU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AROUND THAT CORNER LAD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IN 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EESAW YOUR OWN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nd then WHEEL AROU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 THAT CORNE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You FLUTTER WHEE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EAVE THAT RING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EEP A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(SWING, PROMENADE)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1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PROMENADE HALF WAY AROUND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IN PASS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RTNER TRADE, CLAP HAND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nd then WHEEL AROUND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LIDE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You FLUTTER WHEEL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AT LADY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EEP A QUARTE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 TWO PASS THE OCEA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ADY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re WALK AND DODG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ECYC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RTNER TR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E OCEAN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ADY TR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HECK WAVE, CENTRES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HER, PROMEN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COOT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2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 TWO SQUARE THRU, 4 hands you go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HER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hen you meet your corner lady DOSADO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CLOS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MAKE AN OCEAN WAV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ADY TR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nd then RECYCLE round and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URN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Meet that two RIGHT AND LEFT THRU, turn the girl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ALF SASHAY, LET HER SLIDE ACROSS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EAV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EP TO A WAV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TR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AND PROMEN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MIDDLE BREAK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AROUND THAT CORNER LAD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EESAW YOUR OWN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 THAT CORNE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WEAVE THAT RING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/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(SWING, PROMENADE)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9:03Z</dcterms:created>
  <dc:creator>Penny Pritchard</dc:creator>
  <dc:description/>
  <dc:language>en-US</dc:language>
  <cp:lastModifiedBy>Penny Pritchard</cp:lastModifiedBy>
  <cp:lastPrinted>2009-02-14T12:04:00Z</cp:lastPrinted>
  <dcterms:modified xsi:type="dcterms:W3CDTF">2009-02-16T12:23:41Z</dcterms:modified>
  <cp:revision>1</cp:revision>
  <dc:subject/>
  <dc:title/>
</cp:coreProperties>
</file>