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0"/>
      </w:tblGrid>
      <w:tr>
        <w:trPr/>
        <w:tc>
          <w:tcPr>
            <w:tcW w:w="9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12 CRAWDAD SO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home SWIN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S do a U-TURN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hands CIRCLE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 boy a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at lad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 give me 4 hands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BOYS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RIGHT AND LEFT THRU, 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hands 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the lady SWING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GIR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PROMENADE HALFWAY you g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alk in the middle and RIGHT AND LEFT THRU,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OLL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here she is SWING that lady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 WAY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TO TH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STAR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 with the outside two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e corner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PASS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BOYS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et HOME 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Join all hands 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your corn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e r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TAR THRU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ALIFORNIA TWIR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ND DODGE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FOLD IN FRONT OF GIRL</w:t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7T18:59:00Z</cp:lastPrinted>
  <dcterms:modified xsi:type="dcterms:W3CDTF">2009-02-18T13:22:34Z</dcterms:modified>
  <cp:revision>1</cp:revision>
  <dc:subject/>
  <dc:title/>
</cp:coreProperties>
</file>