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0"/>
      </w:tblGrid>
      <w:tr>
        <w:trPr/>
        <w:tc>
          <w:tcPr>
            <w:tcW w:w="9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MS DVD - No 7: ITS ONLY MAKE BELIE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Y CHAIN, you turn that girl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TWO 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YOU ROLLAWAY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DOSAD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Y ROLLAWAY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MAKE A WA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 that ring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CIRCUL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LF TA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RIGH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TWO SQUARE THRU, 4 hands you go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TH HANDS SINGLE CIRCLE HALF WA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MAKE A RIGHT HAND STAR, full turn 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ear back 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ace the same two, RIGHT AND LEFT THRU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VEER LEFT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ERRIS WHEEL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TWO SQUARE THRU, 4 hands now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PASS THRU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HAND STA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TH HANDS SINGLE CIRCLE ½  WAY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STAR LEFT IN THE MIDD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ear back STAR THRU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her, PROMENADE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ALF SASHAY, let her slide right acros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HEAD TWO, walk right in, 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QUARE THRU, 4 hands around that ring you go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Y CHAIN, you turn that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YOU ROLLAWA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FERRIS WHEEL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Y ROLLAWA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PASS THRU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TH HANDS SINGLE CIRCLE ½ WAY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ear back STAR THRU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 that ri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Y CHAI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YOU TURN THEM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RIGHT, SINGLE FILE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GIRLS BACK TRACK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LEMANDE LEFT, LEFT ALLEMANDE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2-14T12:04:00Z</cp:lastPrinted>
  <dcterms:modified xsi:type="dcterms:W3CDTF">2009-02-14T17:53:18Z</dcterms:modified>
  <cp:revision>1</cp:revision>
  <dc:subject/>
  <dc:title/>
</cp:coreProperties>
</file>