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48"/>
      </w:tblGrid>
      <w:tr>
        <w:trPr/>
        <w:tc>
          <w:tcPr>
            <w:tcW w:w="9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enturySchoolbook" w:hAnsi="CenturySchoolbook" w:eastAsia="CenturySchoolbook" w:cs="CenturySchoolbook"/>
                <w:b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  <w:t>MS DVD - No 28 THANK YOU DANC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W TO YOUR PARTNER</w:t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ORNER TOO</w:t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UP TO THE MIDDLE AND BACK</w:t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No1 COUPLE ROLLAWAY</w:t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No2 COUPLE ROLLAWAY</w:t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S UP TO THE MIDDLE AND BACK</w:t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S UP TO THE MIDDLE AND BACK</w:t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S DOSADO</w:t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EP TO AN OCEAN WAVE</w:t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ENTRES TRADE</w:t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EXTEND</w:t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EPARATE, WALK AROUND ONE</w:t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OOK ON MAKE A LINE UP TO MIDDLE + BACK</w:t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END THE LINE</w:t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UP TO THE MIDDLE AND BACK</w:t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RIPLE CENTRES IN</w:t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</w:tbl>
    <w:p>
      <w:pPr>
        <w:pStyle w:val="Normal"/>
        <w:jc w:val="right"/>
        <w:rPr>
          <w:rFonts w:eastAsia="Lucida Sans Unicode" w:cs="Tahoma"/>
          <w:color w:val="auto"/>
          <w:kern w:val="2"/>
          <w:sz w:val="24"/>
          <w:szCs w:val="24"/>
          <w:lang w:val="fr-FR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fr-FR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Schoolbook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0:29:03Z</dcterms:created>
  <dc:creator>Penny Pritchard</dc:creator>
  <dc:description/>
  <dc:language>en-US</dc:language>
  <cp:lastModifiedBy>Penny Pritchard</cp:lastModifiedBy>
  <cp:lastPrinted>2009-02-20T17:01:00Z</cp:lastPrinted>
  <dcterms:modified xsi:type="dcterms:W3CDTF">2009-02-18T13:22:34Z</dcterms:modified>
  <cp:revision>1</cp:revision>
  <dc:subject/>
  <dc:title/>
</cp:coreProperties>
</file>