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56"/>
      </w:tblGrid>
      <w:tr>
        <w:trPr/>
        <w:tc>
          <w:tcPr>
            <w:tcW w:w="96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CenturySchoolbook" w:hAnsi="CenturySchoolbook" w:eastAsia="CenturySchoolbook" w:cs="CenturySchoolbook"/>
                <w:b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  <w:t>MS DVD - No 31 SANTA CLAUS IS COMING TO TOW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OPENER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3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UP TO THE MIDDLE AND BACK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HEAD 2 SQUARE THRU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LLEMANDE LEFT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OUCH ONE QUART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DOSADO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COOT BACK BOY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4 MEN LEFT HAND STAR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COOT BACK GIRL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t home TURN THRU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GIRL FOLD BEHIND BOY, scratch his back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EFT ALLEMANDE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 TURN BACK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ROMENADE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, 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1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4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DE 2 PROMENADE HALF WAY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DE 2 PASS THE OCEA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alk right in, RIGHT AND LEFT THRU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ADIES TR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FLUTTER WHEEL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ECYCL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EEP ONE QUARTER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VEER LEF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RU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ALF TAG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TAR THRU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COOT BACK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RU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 RU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RTNER TRADE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TAR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LIDE THRU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ALIFORNIA TWIRL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LAP HANDS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OUCH ONE QUART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, PROMENADE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URN TO FACE H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2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, 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EAD 2 PROMENADE HALF WAY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CLOS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Walk right in, HEADS SQUARE THRU 4 HANDS 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4 LADIES 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 THRU, the outside two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S RUN AROUND GIRLS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IRCLE LEF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OUPLES CIRCULATE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UP TO THE MIDDLE AND BACK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ALF TAG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FACE CORN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COOT BACK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, PROMENADE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TAR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NEW CORNER, FACE H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MIDDLE BREAK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4 GUYS PROMENADE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TAR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hen you get back SWING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LLEMANDE LEF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IRCLE LEFT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IGHT AND LEFT GRAND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LLEMANDE LEFT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ROMENADE HOM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EAVE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, PROMENADE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</w:tbl>
    <w:p>
      <w:pPr>
        <w:pStyle w:val="Normal"/>
        <w:jc w:val="right"/>
        <w:rPr>
          <w:rFonts w:eastAsia="Lucida Sans Unicode" w:cs="Tahoma"/>
          <w:color w:val="auto"/>
          <w:kern w:val="2"/>
          <w:sz w:val="24"/>
          <w:szCs w:val="24"/>
          <w:lang w:val="fr-FR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fr-FR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Schoolbook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0:29:03Z</dcterms:created>
  <dc:creator>Penny Pritchard</dc:creator>
  <dc:description/>
  <dc:language>en-US</dc:language>
  <cp:lastModifiedBy>Penny Pritchard</cp:lastModifiedBy>
  <cp:lastPrinted>2009-02-19T11:51:00Z</cp:lastPrinted>
  <dcterms:modified xsi:type="dcterms:W3CDTF">2009-02-22T18:23:52Z</dcterms:modified>
  <cp:revision>1</cp:revision>
  <dc:subject/>
  <dc:title/>
</cp:coreProperties>
</file>