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sz w:val="21"/>
                <w:szCs w:val="21"/>
                <w:u w:val="single"/>
                <w:lang w:bidi="zxx"/>
              </w:rPr>
              <w:t>PLUS DVD - No 18 SHIFT WORK</w:t>
            </w:r>
          </w:p>
        </w:tc>
      </w:tr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Cs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sz w:val="21"/>
                <w:szCs w:val="21"/>
                <w:u w:val="single"/>
                <w:lang w:bidi="zxx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color w:val="FF0000"/>
                <w:sz w:val="21"/>
                <w:szCs w:val="21"/>
                <w:lang w:bidi="zxx"/>
              </w:rPr>
              <w:t>: LOAD THE BOAT, RELAY THE DEUCY, FOLLOW YOUR NEIGHBOUR, SPREAD, TRADE THE WAVE,SINGLE CIRCLE TO A WAVE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sz w:val="21"/>
                <w:szCs w:val="21"/>
                <w:u w:val="single"/>
                <w:lang w:bidi="zxx"/>
              </w:rPr>
              <w:t>OPEN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sz w:val="21"/>
                <w:szCs w:val="21"/>
                <w:u w:val="single"/>
                <w:lang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 xml:space="preserve">CIRCLE LEFT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HEADS 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ALK AROUND THE CORNER LAD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RTNER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EESAW YOUR OW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TAR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4 MEN RIGHT HAND STA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FIND THE CORNER LADY, LEFT ALLEMAN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 YOUR LADY, PROMEN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FOLLOW YOUR NEIGHBOU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B05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sz w:val="21"/>
                <w:szCs w:val="21"/>
                <w:u w:val="single"/>
                <w:lang w:bidi="zxx"/>
              </w:rPr>
              <w:t>FIGURE 1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SPREA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SIDE 2 SQUARE THRU, GIVE ME 2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EFT 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RIGHT AND LEFT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TAKE A PEEK, TRADE THE W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BOYS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TRADE B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BOYS RU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TAR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PARTNER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SS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RTNER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sz w:val="21"/>
                <w:szCs w:val="21"/>
                <w:u w:val="single"/>
                <w:lang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UP TO THE MIDDLE AND BACK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IDE 2 TOUCH ONE QUART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LOAD THE BOA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BOYS RU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 YOUR CORNER, PROMEN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SINGLE CIRCLE, STEP TO A W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sz w:val="21"/>
                <w:szCs w:val="21"/>
                <w:u w:val="single"/>
                <w:lang w:bidi="zxx"/>
              </w:rPr>
              <w:t>FIGURE 2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BOYS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IDE 2 SQUARE THRU, 4 HANDS YOU G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COOT BACK, BOY GIR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RELAY THE DEUC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GIRLS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RECYCL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EEP  A QUART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GIRLS CROSS FOL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LIDE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SWING, PROMEN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sz w:val="21"/>
                <w:szCs w:val="21"/>
                <w:u w:val="single"/>
                <w:lang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00FF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00FF"/>
                <w:sz w:val="21"/>
                <w:szCs w:val="21"/>
                <w:u w:val="single"/>
                <w:lang w:bidi="zxx"/>
              </w:rPr>
              <w:t>MIDDLE BREAK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 xml:space="preserve">CIRCLE LEFT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 xml:space="preserve">CIRCLE LEFT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EFT ALLEMAN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EFT ALLEMAN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TURN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TURN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ALLEMAND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ALLEMANDE LEF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E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EAV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, PROMEN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12:00Z</dcterms:created>
  <dc:creator>Penny Pritchard</dc:creator>
  <dc:description/>
  <cp:keywords/>
  <dc:language>en-US</dc:language>
  <cp:lastModifiedBy>Julian Pritchard</cp:lastModifiedBy>
  <cp:lastPrinted>2009-03-28T17:36:00Z</cp:lastPrinted>
  <dcterms:modified xsi:type="dcterms:W3CDTF">2009-03-28T16:41:00Z</dcterms:modified>
  <cp:revision>4</cp:revision>
  <dc:subject/>
  <dc:title/>
</cp:coreProperties>
</file>