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4"/>
        <w:gridCol w:w="4844"/>
      </w:tblGrid>
      <w:tr>
        <w:trPr/>
        <w:tc>
          <w:tcPr>
            <w:tcW w:w="9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PLUS DVD - No 20 CIRCLE (PATTER)</w:t>
            </w:r>
          </w:p>
        </w:tc>
      </w:tr>
      <w:tr>
        <w:trPr/>
        <w:tc>
          <w:tcPr>
            <w:tcW w:w="96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kern w:val="2"/>
                <w:sz w:val="21"/>
                <w:szCs w:val="21"/>
                <w:u w:val="single"/>
                <w:lang w:val="fr-FR" w:eastAsia="zxx"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kern w:val="2"/>
                <w:sz w:val="21"/>
                <w:szCs w:val="21"/>
                <w:lang w:val="fr-FR" w:eastAsia="zxx" w:bidi="zxx"/>
              </w:rPr>
              <w:t xml:space="preserve">: COORDINATE, CROSS FIRE, ACEY DEUCY, DIAMOND CIRCULATE, FLIP THE DIAMOND, CUT THE DIAMOND, ROLL, 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PART 1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 TRADE, SAME LIN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W TO YOUR PARTN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END THE LIN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4 LADIES CHAIN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ROMENADE dont stop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 AROUND A GIRL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HEADS WHEEL AROUN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INGLE CIRCLE HALFWAY 'N A QUARTER MOR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TOUCH ONE QUART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STEP TO A WAV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COORDIN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TRAD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OUPLES CIRCUL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RUN AROUND ENDS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 w:eastAsia="zxx" w:bidi="zxx"/>
              </w:rPr>
              <w:t>CROSSFIR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COLUMN CIRCUL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GIRLS IN THE MIDDLE, GIRLS ZOOM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 AROUND A GIRL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S PASS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RIGHT AND LEFT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GIRLS STEP TO A WAV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BOYS RUN AROUND A GIRL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RADE BY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UP TO THE MIDDLE AND BACK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OUCH ONE QUART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SS THE OCEAN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PLIT CIRCULATE, GO TWIC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ALL 8 CIRCULAT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HECK A WAV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ACEY DEUCY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 xml:space="preserve">ALL 8 CIRCULATE 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14"/>
                <w:szCs w:val="14"/>
                <w:lang w:val="fr-FR" w:eastAsia="zxx" w:bidi="zxx"/>
              </w:rPr>
              <w:t>(BOYS IN THE MIDDLE GIRLS OUTSIDE)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 AROUND A GIRL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TRA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ADIES HING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RUN AROUND ENDS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DIAMOND CIRCULAT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OUPLES CIRCUL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S CHECK A WAV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HING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GIRLS FACE IN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DIAMOND CIRCUL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THRU BOYS</w:t>
            </w:r>
          </w:p>
        </w:tc>
      </w:tr>
      <w:tr>
        <w:trPr>
          <w:trHeight w:val="322" w:hRule="atLeast"/>
        </w:trPr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FLIP THE DIAMON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EXTEND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BOY RUN AROUND A GIRL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 AROUND A GIRL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 xml:space="preserve">THEN LINES UP TO THE MIDDLE AND BACK 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RIGHT AND LEFT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AG THE LINE, ALL THE WAY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RIGHT AND LEFT GRAND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LEADS U TURN BACK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ROMENADE HOM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OUCH ONE QUART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COOT BACK BOYS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INGLE HING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ADY TRA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GIRL RUN AROUND BOY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OUPLE CIRCUL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TRA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color w:val="008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8000"/>
                <w:kern w:val="2"/>
                <w:sz w:val="21"/>
                <w:szCs w:val="21"/>
                <w:lang w:val="fr-FR" w:eastAsia="zxx" w:bidi="zxx"/>
              </w:rPr>
              <w:t>CONTINUED .../...</w:t>
            </w:r>
          </w:p>
        </w:tc>
      </w:tr>
      <w:tr>
        <w:trPr/>
        <w:tc>
          <w:tcPr>
            <w:tcW w:w="96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PLUS DVD - No 20 CIRCLE (PATTER) CONTINUED .../...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PART 2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PART 3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 xml:space="preserve">4 LADIES CHAIN THREE QUARTERS 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4 LADIES CHAIN THREE QUARTERS + ¼ MOR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HEADS PASS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HEADS UP TO THE MIDDL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EPARATE WALK AROUND 1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FACE YOUR CORNE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HOOK ON, LINES UP TO THE MIDDLE 'n BACK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OUCH ONE QUARTER (nasty caller)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TOUCH ONE QUARTER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SCOOT BACK BOYS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IRCULATE COLUMN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INGLE HING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RTNER TRADE BY THE RIGHT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ADY TRAD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FF0000"/>
                <w:kern w:val="2"/>
                <w:sz w:val="21"/>
                <w:szCs w:val="21"/>
                <w:u w:val="none"/>
                <w:lang w:val="fr-FR" w:eastAsia="zxx" w:bidi="zxx"/>
              </w:rPr>
              <w:t>ROLL TO FACE SAME SEXES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GIRLS CIRCULATE, WHILE BOYS TRAD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AG THE LINE, ALL THE WAY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 AROUND A GIRL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FACE RIGHT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OUPLES CIRCULAT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ADIES HING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CHAIN DOWN THE LIN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DIAMOND CIRCUL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FLUTTER WHEEL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CUT THE DIAMOND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REVERSE FLUTTER WHEEL (BOY BY LEFT)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OUPLES CIRCUL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EEP ONE QUARTE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CROSSFIR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OLUMN CIRCULAT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TRADE BY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BOY RUN AROUND A GIRL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TAR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WALK AND DODG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RTNER TRAD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WHEEL AND DEAL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EFT ALLEMAND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IN THE MIDDLE RIGHT AND LEFT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ROMENADE HOM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VEER LEFT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W</w:t>
            </w:r>
          </w:p>
        </w:tc>
      </w:tr>
      <w:tr>
        <w:trPr>
          <w:trHeight w:val="322" w:hRule="atLeast"/>
        </w:trPr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VEER RIGHT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STAR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PASS THRU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RTNER TRA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REACH OUT LEFT ALLEMAND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ROMENADE HOME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3-28T17:36:00Z</cp:lastPrinted>
  <dcterms:modified xsi:type="dcterms:W3CDTF">2009-04-25T16:29:13Z</dcterms:modified>
  <cp:revision>3</cp:revision>
  <dc:subject/>
  <dc:title/>
</cp:coreProperties>
</file>